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psl 0.2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2018 Tim Rueh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2018 Tim Ruehsen</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The Chromium Authors. All rights reserved. Use of this source code is governed by a BSD-style license that can be found in the LICENSE.chromium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chromium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pple Inc., all rights reserved.</w:t>
      </w:r>
    </w:p>
    <w:p>
      <w:pPr>
        <w:pStyle w:val="Normal"/>
        <w:spacing w:lineRule="exact" w:line="420"/>
        <w:rPr/>
      </w:pPr>
      <w:r>
        <w:rPr>
          <w:rFonts w:cs="Arial" w:ascii="Arial" w:hAnsi="Arial"/>
          <w:color w:val="000000"/>
          <w:sz w:val="20"/>
          <w:szCs w:val="20"/>
          <w:shd w:fill="FFFFFF" w:val="clear"/>
        </w:rPr>
        <w:t>Copyright 1996-2010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Tim Rüh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Tim Ruehsen\n"); printf("License: MIT\n"); exi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Tim Rüh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